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600450" cy="1724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360" cy="1724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ak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135.8pt;width:283.45pt;height:135.7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Making</w:t>
                      </w:r>
                    </w:p>
                  </w:txbxContent>
                </v:textbox>
                <v:path textpathok="t"/>
                <v:textpath on="t" fitshape="t" string="Making" style="font-family:&quot;Arial Black&quot;;font-size:96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inline distT="0" distB="0" distL="0" distR="0">
                <wp:extent cx="5255895" cy="2547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000" cy="2547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Insectosauru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200.65pt;width:413.8pt;height:200.5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Insectosaurus</w:t>
                      </w:r>
                    </w:p>
                  </w:txbxContent>
                </v:textbox>
                <v:path textpathok="t"/>
                <v:textpath on="t" fitshape="t" string="Insectosaurus" style="font-family:&quot;Arial Black&quot;;font-size:96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st  We got some balloons and blew them up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n  We made paper Mache out of newspaper, flour and wat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n we sat him in the sun for 3 days to harden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After  that  We  painted  him red, green and yellow.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Finally  we  put  six  legs, wings,  antennae and a stinger using bendy wir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Elephant;Times New Roman" w:hAnsi="Elephant;Times New Roman" w:cs="Elephant;Times New Roman"/>
        </w:rPr>
      </w:pPr>
      <w:r>
        <w:rPr>
          <w:rFonts w:cs="Elephant;Times New Roman" w:ascii="Elephant;Times New Roman" w:hAnsi="Elephant;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Elephan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1:01:00Z</dcterms:created>
  <dc:creator>User</dc:creator>
  <dc:description/>
  <dc:language>en-US</dc:language>
  <cp:lastModifiedBy>carol.giampaoli</cp:lastModifiedBy>
  <cp:lastPrinted>2009-04-26T20:41:00Z</cp:lastPrinted>
  <dcterms:modified xsi:type="dcterms:W3CDTF">2009-04-30T01:01:00Z</dcterms:modified>
  <cp:revision>2</cp:revision>
  <dc:subject/>
  <dc:title> </dc:title>
</cp:coreProperties>
</file>